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Lyrical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2    2 2 1 3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3 3 2 2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1 3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8:00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